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8.2011 г. № 238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6.2011 г. № 1803-п/1 «Об организации и про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народного молодежного фестиваля искус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лассика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 xml:space="preserve">», посвященного 160-ле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губерн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организации и проведения дополнительных мероприятий, связанных с проведением Международного молодежного фестиваля искусств «Классика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>», посвященного 160-летию Самарской губерни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Внести в постановление мэрии городского округа Тольятти от 10.06.2011 г. № 1803-п/1 «Об организации и проведении Международного молодежного фестиваля искусств «Классика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>», посвященного               160-летию Самарской губернии»,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полнить пунктом 5.1. следующего содержа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1. Департаменту общественной безопасности и мобилизационной подготовки мэрии городского округа Тольятти (Денисов В.В.) подготовить постановление мэрии городского округа Тольятти об обеспечении общественной безопасности и безопасности дорожного движения при проведении открытого концерта Молодежного симфонического оркестра Поволжья у Думы городского округа Тольятти,  согласно утвержденному настоящим постановлением Плану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7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Департаменту здравоохранения мэрии городского округа Тольятти (Изосимов А.Н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1. Организовать обеспечение бригады скорой медицинской помощи 23.08.2011 г. на время проведения концерта Молодежного симфонического оркестра Поволжья на базе отдыха «Волна», согласно утвержденному настоящим постановлением Пл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 Организовать обеспечение своевременного прибытия бригад скорой медицинской помощи к месту проведения мероприятий в случае  вызовов, согласно утвержденному настоящим постановлением Плану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План по организации и проведению Международного молодежного фестиваля искусств «Классика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>», посвященного                160-летию Самарской губернии, утвержденный постановлением мэрии городского округа Тольятти от 10.06.2011 г. № 1803-п/1, изменения, изложив его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  <w:r>
        <w:rPr/>
        <w:t>заместителя мэра по социальным вопросам Кочукину И.В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э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М.Кирпичников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4">
    <w:name w:val="Знак4 Знак Знак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5:00Z</dcterms:created>
  <dc:creator>User</dc:creator>
  <dc:description/>
  <cp:keywords/>
  <dc:language>en-US</dc:language>
  <cp:lastModifiedBy>пользователь</cp:lastModifiedBy>
  <cp:lastPrinted>2011-08-15T10:06:00Z</cp:lastPrinted>
  <dcterms:modified xsi:type="dcterms:W3CDTF">2011-08-22T11:45:00Z</dcterms:modified>
  <cp:revision>6</cp:revision>
  <dc:subject/>
  <dc:title>ПРОЕКТ </dc:title>
</cp:coreProperties>
</file>